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Informations générale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619760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Inscription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Vous pouvez vous inscrire soit par poste soit par fax au moyen du formulaire annexé.  </w:t>
            </w:r>
            <w:r>
              <w:rPr>
                <w:b/>
                <w:sz w:val="18"/>
                <w:szCs w:val="18"/>
                <w:lang w:val="fr-FR"/>
              </w:rPr>
              <w:t>Date limite : le 15 octobre 2008</w:t>
            </w:r>
            <w:r>
              <w:rPr>
                <w:sz w:val="18"/>
                <w:szCs w:val="18"/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e formulaire d’inscription est également disponible sur le www.sga-ssa.ch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1057275" cy="509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 xml:space="preserve">Accès avec les transports publics 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>Depuis la gare, prendre le nouveau métro m2 direction « Croisette », un seul arrêt, jusqu’à « Lausanne Flon », puis le métro m1 direction « Renens » jusqu’à l’arrêt « EPFL »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our aller à la Cathédrale depuis l’EPFL, prendre le métro m1 direction et jusqu’à « Lausanne Flon » », puis le nouveau métro m2 direction « Croisette », jusqu’à l’arrêt « Bessières ». Monter en ascenseur et rejoindre la cathédrale en traversant le pont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664845" cy="59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Accès en voiture (déconseillé)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r l’autoroute, prendre « Lausanne Sud », puis la sortie « EPFL » et suivre le fléchage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u w:val="single"/>
                <w:lang w:val="fr-FR"/>
              </w:rPr>
              <w:t>Attention les places de parking seront très rares</w:t>
            </w:r>
            <w:r>
              <w:rPr>
                <w:sz w:val="18"/>
                <w:szCs w:val="18"/>
                <w:lang w:val="fr-FR"/>
              </w:rPr>
              <w:t xml:space="preserve"> !!! Et </w:t>
            </w:r>
            <w:r>
              <w:rPr>
                <w:sz w:val="18"/>
                <w:szCs w:val="18"/>
                <w:u w:val="single"/>
                <w:lang w:val="fr-FR"/>
              </w:rPr>
              <w:t>seules les places vertes sont autorisées</w:t>
            </w:r>
            <w:r>
              <w:rPr>
                <w:sz w:val="18"/>
                <w:szCs w:val="18"/>
                <w:lang w:val="fr-FR"/>
              </w:rPr>
              <w:t>. Ensuite, il vous faudra acheter une vignette de 5.- par jour auprès de l’accueil de la SSA et retourner la mettre derrière le pare-brise. Il y a aussi le parking public avec un horodateur, mais plus cher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Pour aller à la cathédrale depuis l’EPFL, suivre « centre ville » puis « parking de la Riponne ». Depuis la Place de la Riponne, monter à pied les escaliers menant à la Cathédrale (un arrêt avec le m2 « Riponne » </w:t>
            </w:r>
            <w:r>
              <w:rPr>
                <w:rFonts w:eastAsia="Wingdings" w:cs="Wingdings" w:ascii="Wingdings" w:hAnsi="Wingdings"/>
                <w:sz w:val="18"/>
                <w:szCs w:val="18"/>
                <w:lang w:val="fr-FR"/>
              </w:rPr>
              <w:t></w:t>
            </w:r>
            <w:r>
              <w:rPr>
                <w:sz w:val="18"/>
                <w:szCs w:val="18"/>
                <w:lang w:val="fr-FR"/>
              </w:rPr>
              <w:t xml:space="preserve"> « Bessières », voir ci-dessus, est une alternative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object w:dxaOrig="1574" w:dyaOrig="15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.75pt;height:75pt" filled="f" o:ole="">
                  <v:imagedata r:id="rId6" o:title=""/>
                </v:shape>
                <o:OLEObject Type="Embed" ProgID="" ShapeID="ole_rId5" DrawAspect="Content" ObjectID="_384023138" r:id="rId5"/>
              </w:objec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Accès au polydôm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L’accès au polydôme (lieu des journées d’automne) est décrit sur le plan annexé, </w:t>
            </w:r>
            <w:r>
              <w:rPr>
                <w:sz w:val="18"/>
                <w:szCs w:val="18"/>
                <w:u w:val="single"/>
                <w:lang w:val="fr-FR"/>
              </w:rPr>
              <w:t>en circulant à l’extérieur des bâtiments</w:t>
            </w:r>
            <w:r>
              <w:rPr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our ne pas vous perdre, nous vous recommandons de ne pas tenter de traverser les autres bâtiments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plan en couleur est disponible sur le www.sga-ssa.ch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853440" cy="922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Hébergemen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usanne propose de nombreux hôtels de toute catégorie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es réservations peuvent se faire directement sur le site de l’office du tourisme 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fr-FR"/>
              </w:rPr>
              <w:t>www.lausanne-tourisme.ch ou au   021 613 73 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806450" cy="1591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Exposition techniqu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e exposition technique sera organisée le vendredi 31 octobre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exposants intéressés peuvent contacter le comité local aux adresses suivantes: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sttagung08@citycable.ch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eesdautomne08@citycable.ch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2467"/>
        <w:gridCol w:w="2468"/>
        <w:gridCol w:w="24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drawing>
                <wp:inline distT="0" distB="0" distL="0" distR="0">
                  <wp:extent cx="1056640" cy="892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Repas du jeudi soir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e repas du jeudi soir sera organisé au restaurant « Lausanne Moudon »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fr-FR"/>
              </w:rPr>
              <w:t>Prix du menu : 45.- sans les boissons, qui sera à payer à l’accueil de la SSA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Poisson 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Strudel de légumes, sauce au beurre blanc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br/>
              <w:t xml:space="preserve">Dos de saumon rôti, </w:t>
              <w:br/>
              <w:t xml:space="preserve">salpicon de fines herbes </w:t>
              <w:br/>
              <w:t xml:space="preserve">Pommes nature </w:t>
              <w:br/>
              <w:t>Bouquetière de légumes</w:t>
              <w:br/>
              <w:br/>
              <w:t>Crème catalan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Café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Poisson 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Saladine de chèvre chaud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Cuisse de canard confite</w:t>
              <w:br/>
              <w:t>sur lit de risotto au safran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Trio de sorbet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Café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« Végétarien»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 Black" w:hAnsi="Arial Black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Tomme vaudoise poêlée et sa saladine</w:t>
              <w:br/>
              <w:br/>
              <w:t>Le carrousel du maraiche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br/>
              <w:t>Tarte tatin et glace vanill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  <w:t>Café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 w:eastAsia="fr-FR"/>
              </w:rPr>
            </w:pPr>
            <w:r>
              <w:rPr>
                <w:rFonts w:cs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  <w:t>Repas du vendredi midi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  <w:lang w:val="fr-FR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e repas du vendredi midi sera un buffet dînatoire organisé sur le site des conférences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ix du repas : 25.- (sans boissons alcooliques) qui sera à payer à l’accueil de la SSA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euillez, s'il vous plaît, annoncer votre participation aux repas au moyen du formulaire d’inscription</w:t>
            </w:r>
            <w:r>
              <w:rPr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br w:type="page"/>
      </w:r>
      <w:r>
        <w:rPr/>
        <w:drawing>
          <wp:inline distT="0" distB="0" distL="0" distR="0">
            <wp:extent cx="5778500" cy="421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En transports publics (métro m1 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arrêt EPFL ) et à pied sur le site (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) en restant à l’extérieur des bâtiments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/>
        <w:drawing>
          <wp:inline distT="0" distB="0" distL="0" distR="0">
            <wp:extent cx="5781675" cy="37693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sz w:val="18"/>
          <w:szCs w:val="18"/>
          <w:lang w:val="fr-FR"/>
        </w:rPr>
        <w:t>En voiture (</w:t>
      </w:r>
      <w:r>
        <w:rPr>
          <w:sz w:val="18"/>
          <w:szCs w:val="18"/>
          <w:lang w:val="fr-FR" w:eastAsia="en-US"/>
        </w:rPr>
        <mc:AlternateContent>
          <mc:Choice Requires="wps">
            <w:drawing>
              <wp:inline distT="0" distB="0" distL="0" distR="0">
                <wp:extent cx="51244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.3pt,0pt" stroked="t" o:allowincell="f" style="position:absolute;mso-position-horizontal-relative:char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fr-FR"/>
        </w:rPr>
        <w:t>) et parking – case vertes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276" w:hanging="0"/>
      <w:jc w:val="both"/>
      <w:outlineLvl w:val="0"/>
    </w:pPr>
    <w:rPr>
      <w:rFonts w:ascii="Arial Narrow" w:hAnsi="Arial Narrow" w:cs="Arial Narrow"/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  <w:lang w:val="fr-FR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18:00Z</dcterms:created>
  <dc:creator>Matthias Brechbühl</dc:creator>
  <dc:description/>
  <cp:keywords/>
  <dc:language>en-US</dc:language>
  <cp:lastModifiedBy>Köller</cp:lastModifiedBy>
  <cp:lastPrinted>2003-04-14T21:36:00Z</cp:lastPrinted>
  <dcterms:modified xsi:type="dcterms:W3CDTF">2008-09-10T19:12:00Z</dcterms:modified>
  <cp:revision>8</cp:revision>
  <dc:subject/>
  <dc:title>Wissenswertes</dc:title>
</cp:coreProperties>
</file>